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28040</wp:posOffset>
            </wp:positionV>
            <wp:extent cx="8001000" cy="10157460"/>
            <wp:effectExtent l="0" t="0" r="0" b="0"/>
            <wp:wrapNone/>
            <wp:docPr id="1" name="fondo-papele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do-papele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15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oindependiente2"/>
        <w:spacing w:lineRule="auto" w:line="360"/>
        <w:jc w:val="center"/>
        <w:rPr>
          <w:rFonts w:ascii="Century Gothic" w:hAnsi="Century Gothic" w:cs="Century Gothic"/>
          <w:b/>
          <w:b/>
          <w:bCs/>
          <w:color w:val="000000"/>
          <w:sz w:val="28"/>
        </w:rPr>
      </w:pPr>
      <w:r>
        <w:rPr>
          <w:rFonts w:cs="Century Gothic" w:ascii="Century Gothic" w:hAnsi="Century Gothic"/>
          <w:b/>
          <w:bCs/>
          <w:color w:val="000000"/>
          <w:sz w:val="28"/>
        </w:rPr>
        <w:t>Hoja de presentación de la ponencia</w:t>
      </w:r>
    </w:p>
    <w:p>
      <w:pPr>
        <w:pStyle w:val="Textoindependiente2"/>
        <w:spacing w:lineRule="auto" w:line="360"/>
        <w:rPr>
          <w:rFonts w:ascii="Century Gothic" w:hAnsi="Century Gothic" w:cs="Century Gothic"/>
          <w:b/>
          <w:b/>
          <w:bCs/>
          <w:color w:val="000000"/>
          <w:sz w:val="28"/>
        </w:rPr>
      </w:pPr>
      <w:r>
        <w:rPr>
          <w:rFonts w:cs="Century Gothic" w:ascii="Century Gothic" w:hAnsi="Century Gothic"/>
          <w:b/>
          <w:bCs/>
          <w:color w:val="000000"/>
          <w:sz w:val="28"/>
        </w:rPr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Nombre del Ponente 1: _______________________________________________________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Teléfono: _____________ </w:t>
        <w:tab/>
        <w:t>Correo electrónico: ___________________________________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Nombre del Ponente 2: _______________________________________________________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Teléfono: _____________  </w:t>
        <w:tab/>
        <w:t>Correo electrónico: ___________________________________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Nombre del Ponente 3: _______________________________________________________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Teléfono: _____________  </w:t>
        <w:tab/>
        <w:t>Correo electrónico: ___________________________________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Nombre de la ponencia o informe (como aparecerá en el programa final)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______________________________________________________________________________</w:t>
      </w:r>
    </w:p>
    <w:p>
      <w:pPr>
        <w:pStyle w:val="Textoindependiente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Formato de la presentación</w:t>
        <w:tab/>
        <w:tab/>
        <w:t>___ Ponencia Escrita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  <w:tab/>
        <w:tab/>
        <w:tab/>
        <w:tab/>
        <w:tab/>
        <w:t>___ Ponencia en Afiche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  <w:tab/>
        <w:tab/>
        <w:tab/>
        <w:tab/>
        <w:tab/>
        <w:t>___ Reporte de investigación</w:t>
      </w:r>
    </w:p>
    <w:p>
      <w:pPr>
        <w:pStyle w:val="Textoindependiente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Resumen de la ponencia (Espacio sencillo, no más de 100 palabras)</w:t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Equipo necesario para la presentación del trabajo</w:t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___Proyector de filminas</w:t>
        <w:tab/>
        <w:t>___ Video Beam</w:t>
        <w:tab/>
        <w:t>___Proyector de diapositivas</w:t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___Videograbadora</w:t>
        <w:tab/>
        <w:t>___ DVD</w:t>
        <w:tab/>
        <w:tab/>
        <w:t>___ Otros</w:t>
      </w:r>
    </w:p>
    <w:p>
      <w:pPr>
        <w:pStyle w:val="Textoindependiente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Textoindependiente2"/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¿Autoriza la publicación del trabajo en caso de ser seleccionado por el Comité Organizador?</w:t>
      </w:r>
    </w:p>
    <w:p>
      <w:pPr>
        <w:pStyle w:val="Textoindependiente2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___  Si </w:t>
        <w:tab/>
        <w:tab/>
        <w:t>___ No</w:t>
      </w:r>
    </w:p>
    <w:p>
      <w:pPr>
        <w:pStyle w:val="Textoindependiente2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oindependiente2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Favor enviar el formulario al correo electrónico </w:t>
      </w:r>
      <w:hyperlink r:id="rId3">
        <w:r>
          <w:rPr>
            <w:rStyle w:val="InternetLink"/>
            <w:rFonts w:cs="Century Gothic" w:ascii="Century Gothic" w:hAnsi="Century Gothic"/>
          </w:rPr>
          <w:t>congreso1@museocostarica.go.cr</w:t>
        </w:r>
      </w:hyperlink>
      <w:r>
        <w:rPr>
          <w:rFonts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sz w:val="24"/>
        </w:rPr>
        <w:t>o al telefax 257-6983.</w:t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puesto">
    <w:name w:val="Firma puesto"/>
    <w:basedOn w:val="Signature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greso1@museocostarica.go.c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39:00Z</dcterms:created>
  <dc:creator>Guinette Monge</dc:creator>
  <dc:description/>
  <dc:language>en-US</dc:language>
  <cp:lastModifiedBy>Guinette Monge</cp:lastModifiedBy>
  <dcterms:modified xsi:type="dcterms:W3CDTF">2006-07-11T13:39:00Z</dcterms:modified>
  <cp:revision>2</cp:revision>
  <dc:subject/>
  <dc:title>I Congreso Nacional de Museos</dc:title>
</cp:coreProperties>
</file>